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8</w:t>
        <w:tab/>
        <w:t>D.</w:t>
        <w:tab/>
        <w:t>Form: Transfer of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8-1</w:t>
        <w:tab/>
        <w:t>Transfer of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ransfer of Assets. </w:t>
      </w:r>
      <w:r>
        <w:rPr/>
        <w:t xml:space="preserve">Subject to the terms and conditions of this Agreement, on the Closing Date,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will sell, transfer, convey, assign, and deliver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will acquire from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dentify assets transferred</w:t>
      </w:r>
      <w:r>
        <w:rPr>
          <w:bCs/>
        </w:rPr>
        <w:t>]_ _</w:t>
      </w:r>
      <w:r>
        <w:rPr/>
        <w:t xml:space="preserve"> (the “Assets”). At the Closing,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shall deliver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a bill of sale for the Assets, duly executed by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, in the form attached as Exhibit _ _. At the Closing and at any time or from time to time after the Closing,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will execute and deliver any further instruments of sale, conveyance, transfer, and assignment, and take such other action as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may reasonably request to more effectively sell, convey, transfer, and assign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any of the Assets, to put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in actual possession and operating control of the Assets, to confirm the title of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to the Assets, or to assist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in exercising rights with respect to the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8</dc:title>
</cp:coreProperties>
</file>